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3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packing the Standa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854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Looking at the verbs, adjectives and nouns may help identify the key elements of the student evidence outcomes and standard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b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jective</w:t>
            </w:r>
          </w:p>
        </w:tc>
      </w:tr>
      <w:tr>
        <w:trPr>
          <w:trHeight w:val="239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81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Use the information above to determine the following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How might students demonstrate mastery of these?</w:t>
            </w:r>
          </w:p>
        </w:tc>
      </w:tr>
      <w:tr>
        <w:trPr>
          <w:trHeight w:val="3160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now “that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cts, names, dates, places, vocabula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60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 able to do “how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ills (basic skills, skills of the discipline, skills of independence, social skills, skills of productio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Verbs or phrases (not the whole activit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60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ep, Enduring Understandin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sential truths that give meaning to the topic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ed as a full sentenc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gins with, “I want students to understand that…”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not how, why, or what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60" w:hRule="atLeas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sential Questio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amples include how, why or which is bes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20160"/>
      <w:pgMar w:left="1800" w:right="180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25:00Z</dcterms:created>
  <dc:creator>Diane Lauer</dc:creator>
  <dc:description/>
  <cp:keywords/>
  <dc:language>en-US</dc:language>
  <cp:lastModifiedBy>Diane Lauer</cp:lastModifiedBy>
  <dcterms:modified xsi:type="dcterms:W3CDTF">2010-04-27T20:25:00Z</dcterms:modified>
  <cp:revision>2</cp:revision>
  <dc:subject/>
  <dc:title/>
</cp:coreProperties>
</file>